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464389728"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047508060"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